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15557541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5231974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